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41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2. јула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36. став 1. тачка 2.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22.  јул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Одлуку о ценовнику услуга Јавног комуналног предузећа ''Водовод и канализација'' Крагујевац број ХХХ/7 коју је Надзорни одбор Јавног комуналног предузећа ''Водовод и канализација'' Крагујевац, донео на седници одржаној дана  17. јуна 2022.године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4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910"/>
        <w:gridCol w:w="1796"/>
        <w:gridCol w:w="1233"/>
        <w:gridCol w:w="1238"/>
        <w:gridCol w:w="1200"/>
        <w:gridCol w:w="1634"/>
      </w:tblGrid>
      <w:tr>
        <w:trPr>
          <w:trHeight w:val="31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>РБ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>УСЛУГА</w:t>
            </w:r>
          </w:p>
        </w:tc>
        <w:tc>
          <w:tcPr>
            <w:tcW w:w="17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19050</wp:posOffset>
                  </wp:positionV>
                  <wp:extent cx="2838450" cy="18097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7" r="-13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0"/>
            </w:tblGrid>
            <w:tr>
              <w:trPr>
                <w:trHeight w:val="230" w:hRule="atLeast"/>
              </w:trPr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  <w:t>ОПИС РАДОВА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ru-RU" w:eastAsia="en-US"/>
              </w:rPr>
              <w:t>Предложена цена радова без ПДВ-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>Предложена пореска основиц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>ПДВ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УКУПНО </w:t>
              <w:br/>
              <w:t xml:space="preserve">Предложена цена услуге </w:t>
              <w:br/>
              <w:t>са ПДВ-ом</w:t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10% </w:t>
              <w:br/>
              <w:t xml:space="preserve">(поз. 24-25) </w:t>
              <w:br/>
              <w:t xml:space="preserve">или </w:t>
              <w:br/>
              <w:t>20%</w:t>
              <w:br/>
              <w:t>(остале поз.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>Услуге из области пројектовања и техничких пријема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пројекта за кућни прикључак на водоводну линију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лазак екипе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788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157.6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,945.60</w:t>
            </w:r>
          </w:p>
        </w:tc>
      </w:tr>
      <w:tr>
        <w:trPr>
          <w:trHeight w:val="25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снимање тере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65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рада пројектне документациј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510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пројекта за кућни прикључак на фекалну канализацију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лазак екипе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788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157.6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,945.60</w:t>
            </w:r>
          </w:p>
        </w:tc>
      </w:tr>
      <w:tr>
        <w:trPr>
          <w:trHeight w:val="25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снимање тере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65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рада пројектне документациј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510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Израда плана привремене измене режима саобраћаја - физичка лица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6"/>
                <w:szCs w:val="16"/>
                <w:lang w:val="ru-RU" w:eastAsia="en-US"/>
              </w:rPr>
              <w:t>*наплаћује се свака фаза појединачн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684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68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36.8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,620.80</w:t>
            </w:r>
          </w:p>
        </w:tc>
      </w:tr>
      <w:tr>
        <w:trPr>
          <w:trHeight w:val="14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Израда плана привремене измене режима саобраћаја - правна лица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6"/>
                <w:szCs w:val="16"/>
                <w:lang w:val="ru-RU" w:eastAsia="en-US"/>
              </w:rPr>
              <w:t>*наплаћује се свака фаза појединачн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,28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,28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856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7,136.00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Технички пријем водомера у колективном становању (за сваки следећи водомер наплаћује се 25% од цене првог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лазак екипе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92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58.4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350.40</w:t>
            </w:r>
          </w:p>
        </w:tc>
      </w:tr>
      <w:tr>
        <w:trPr>
          <w:trHeight w:val="1298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рада записн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Технички пријем прикључка канализације - за вишепородичне, мешовите (стамбено-пословне) и пословне објекте.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6"/>
                <w:szCs w:val="16"/>
                <w:lang w:val="ru-RU" w:eastAsia="en-US"/>
              </w:rPr>
              <w:t xml:space="preserve">*примењује се у случају када странка гради зграду и жели да искористи постојећи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6"/>
                <w:szCs w:val="16"/>
                <w:u w:val="single"/>
                <w:lang w:val="ru-RU" w:eastAsia="en-US"/>
              </w:rPr>
              <w:t>легалан прикључак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6"/>
                <w:szCs w:val="16"/>
                <w:lang w:val="ru-RU" w:eastAsia="en-US"/>
              </w:rPr>
              <w:t xml:space="preserve"> порушене куће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лазак екипе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4,297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859.4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1,156.40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снимање постојећег стањ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510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48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техничке документације за усаглашавање са израдом записн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9,274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Испитивање водомера </w:t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8"/>
                <w:szCs w:val="18"/>
                <w:lang w:val="ru-RU" w:eastAsia="en-US"/>
              </w:rPr>
              <w:t>(Уколико се утврди да је водомер неисправан ЈКП "Водовод и канализација" сноси трошкове поправке истог, а наручиоцу враћа уплаћен аванс за контролу исправности. У случају да се утврди да је водомер исправан наручилац сноси трошкове испитивања, односно неће се извршити повраћај уплаћеног аванса)</w:t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1/2" (13 м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190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384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6.8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7,660.80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915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3/4" (20 м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190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384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6.8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7,660.80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915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1" (25 м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310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834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366.8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,200.80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245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5/4" (30 м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528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571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4.2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,085.20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764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6/4" (40 м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10.0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243.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648.60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,891.60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254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5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,573.20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6,422.76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284.55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,707.31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570.56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8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,006.72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8,302.6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660.54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1,963.22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016.96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комбинованог водомера 80/2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,006.72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1,217.6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243.54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5,461.22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931.96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водомера 10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,409.12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2,620.2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524.06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7,144.34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932.16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спитивање комбинованог водомера 100/2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водомера и монтажа другог на истом месту, са изласком на тере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,409.12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5,535.2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107.06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0,642.34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онтажа водомера на уређај за испитивање, са предрадњама и испитивањ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,847.16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рада записника и извештаја о провери исправности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4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Испитивање водомера пречника 150 мм и 200 мм </w:t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8"/>
                <w:szCs w:val="18"/>
                <w:lang w:val="ru-RU" w:eastAsia="en-US"/>
              </w:rPr>
              <w:t>-на захтев се израђује понуд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80808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8"/>
                <w:szCs w:val="18"/>
                <w:lang w:val="en-US" w:eastAsia="en-US"/>
              </w:rPr>
              <w:t>* по понуди</w:t>
            </w:r>
          </w:p>
        </w:tc>
      </w:tr>
      <w:tr>
        <w:trPr>
          <w:trHeight w:val="664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Поправка водомера по комаду, за спољне потрошаче (физичка и правна лица) </w:t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6"/>
                <w:szCs w:val="16"/>
                <w:lang w:val="ru-RU" w:eastAsia="en-US"/>
              </w:rPr>
              <w:t>* Цене се односе на поправку у нашем погону. Излазак екипе на терен, демонтажа и поновна монтажа водомера се додатно наплаћују по ценовнику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1/2" и 3/4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076.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076.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15.2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691.69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1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154.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154.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30.9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,985.67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5/4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532.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532.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06.5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,439.45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6/4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776.0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776.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55.2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,331.28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5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4,148.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4,148.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829.7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8,978.68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8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,458.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,458.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691.7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4,150.62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10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2,927.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2,927.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585.4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9,512.78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15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5,005.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5,005.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001.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6,006.56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речник водомера 200 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3,635.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3,635.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,727.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76,362.32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Комбиновани водомер 80/20м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правка водом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1,337.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1,337.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,267.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5,604.43</w:t>
            </w:r>
          </w:p>
        </w:tc>
      </w:tr>
      <w:tr>
        <w:trPr>
          <w:trHeight w:val="514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Искључења </w:t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8"/>
                <w:szCs w:val="18"/>
                <w:lang w:val="ru-RU" w:eastAsia="en-US"/>
              </w:rPr>
              <w:t>(трајно гашење прикључка, на захтев корисника, није обухваћено ценовником и врши се по посебној процедури)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Затварање или пуштање воде на шелни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190.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190.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38.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828.06</w:t>
            </w:r>
          </w:p>
        </w:tc>
      </w:tr>
      <w:tr>
        <w:trPr>
          <w:trHeight w:val="229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или монтажа водомера, приликом искључења са мреже или укључења на мрежу</w:t>
              <w:br/>
              <w:t>(за водомера од 1/2" до 6/4"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лазак екипе на терен и демонтажа или монтажа водомера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45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45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90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,940.00</w:t>
            </w:r>
          </w:p>
        </w:tc>
      </w:tr>
      <w:tr>
        <w:trPr>
          <w:trHeight w:val="25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Демонтажа или монтажа водомера, приликом искључења са мреже или укључења на мрежу</w:t>
              <w:br/>
              <w:t>(за водомере од Ø50 мм до Ø200 м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лазак екипе на терен и демонтажа или монтажа водомера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,25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,25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450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4,700.00</w:t>
            </w:r>
          </w:p>
        </w:tc>
      </w:tr>
      <w:tr>
        <w:trPr>
          <w:trHeight w:val="102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Затварање воде на уличној линији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Обрачун по сату искључењ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548.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548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109.7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,658.56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Интервенције на канализационој мрежи</w:t>
            </w:r>
          </w:p>
        </w:tc>
      </w:tr>
      <w:tr>
        <w:trPr>
          <w:trHeight w:val="120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Чишћење септичких јама за домаћинства - физичка лица - по тури 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лазак цистерне на терен (фактурише се ако се услуга не изврши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338.7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338.7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33.88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472.65</w:t>
            </w:r>
          </w:p>
        </w:tc>
      </w:tr>
      <w:tr>
        <w:trPr>
          <w:trHeight w:val="76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црпљење и одвоз фекалног садржај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353.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353.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35.3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,888.44</w:t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длазак и повратак цистерне, ван града - по пређеном к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.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11.30</w:t>
            </w:r>
          </w:p>
        </w:tc>
      </w:tr>
      <w:tr>
        <w:trPr>
          <w:trHeight w:val="120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Чишћење јама за правна лица - по тур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лазак цистерне на терен (фактурише се ако се услуга не изврши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876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876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87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,263.60</w:t>
            </w:r>
          </w:p>
        </w:tc>
      </w:tr>
      <w:tr>
        <w:trPr>
          <w:trHeight w:val="76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црпљење и одвоз фекалног садржај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3,383.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3,383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338.3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4,722.18</w:t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длазак и повратак цистерне, ван града - по пређеном к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.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11.30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Рад цистерне за прочишћавање канализације за физичк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рад цистерне - по часу ра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353.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353.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070.6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,423.75</w:t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длазак и повратак цистерне, ван града - по пређеном к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6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39.60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Рад цистерне за прочишћавање канализације за правн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рад цистерне - по часу ра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6,061.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6,061.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212.2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,273.61</w:t>
            </w:r>
          </w:p>
        </w:tc>
      </w:tr>
      <w:tr>
        <w:trPr>
          <w:trHeight w:val="12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длазак и повратак цистерне, ван града - по пређеном к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6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39.60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>Откривање кварова на водоводној мрежи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ткривање кварова на мрежи звучном детекцијом (по сату рада) - правн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рад на откривањ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,869.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,869.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573.8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5,442.84</w:t>
            </w:r>
          </w:p>
        </w:tc>
      </w:tr>
      <w:tr>
        <w:trPr>
          <w:trHeight w:val="102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длазак и повратак возила, ван града - по пређеном к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1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26.00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ткривање кварова на мрежи звучном детекцијом (по сату рада) - физичк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рад на откривањ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432.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432.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86.5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7,719.17</w:t>
            </w:r>
          </w:p>
        </w:tc>
      </w:tr>
      <w:tr>
        <w:trPr>
          <w:trHeight w:val="102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длазак и повратак возила, ван града - по пређеном км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1.00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26.00</w:t>
            </w:r>
          </w:p>
        </w:tc>
      </w:tr>
      <w:tr>
        <w:trPr>
          <w:trHeight w:val="97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стављање логера у циљу лоцирања зоне квара у области иза водомер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лазак екипе на терен и постављање логер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,450.0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6,100.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220.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,320.00</w:t>
            </w:r>
          </w:p>
        </w:tc>
      </w:tr>
      <w:tr>
        <w:trPr>
          <w:trHeight w:val="76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новни излазак екипе и демонтажа лог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800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очитавање и обрада подата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850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Давање сагласности на трасу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(цена у дин/км)</w:t>
            </w:r>
          </w:p>
        </w:tc>
      </w:tr>
      <w:tr>
        <w:trPr>
          <w:trHeight w:val="12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агистрални цевовод, фекални колектор или атмосферски колектор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4,022.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4,022.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804.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8,826.64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Вод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686.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686.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37.3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,224.27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Фекална канализациј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529.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529.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305.8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3,835.36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Атмосферска канализациј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529.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529.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305.8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3,835.36</w:t>
            </w:r>
          </w:p>
        </w:tc>
      </w:tr>
      <w:tr>
        <w:trPr>
          <w:trHeight w:val="514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Давање услова за прикључак на водоводну и канализациону мрежу </w:t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808080"/>
                <w:sz w:val="18"/>
                <w:szCs w:val="18"/>
                <w:lang w:val="ru-RU" w:eastAsia="en-US"/>
              </w:rPr>
              <w:t>(објекти који се дограђују или реконструишу обрачунавају се као и новоградња по доленаведеној подели)</w:t>
            </w:r>
          </w:p>
        </w:tc>
      </w:tr>
      <w:tr>
        <w:trPr>
          <w:trHeight w:val="102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родични стамбени објекат (једна стамбена јединица) до 2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404.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404.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80.9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,085.67</w:t>
            </w:r>
          </w:p>
        </w:tc>
      </w:tr>
      <w:tr>
        <w:trPr>
          <w:trHeight w:val="178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родични стамбени објекат (једна стамбена јединица) до 2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021.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021.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04.2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225.70</w:t>
            </w:r>
          </w:p>
        </w:tc>
      </w:tr>
      <w:tr>
        <w:trPr>
          <w:trHeight w:val="280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родични стамбени објекат преко 200 м².</w:t>
              <w:br/>
              <w:t>Вишепородични стамбени, мешовити (стамбено-пословни) или пословни објекти бруто површине:</w:t>
              <w:br/>
              <w:t>до 2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809.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809.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361.8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,171.33</w:t>
            </w:r>
          </w:p>
        </w:tc>
      </w:tr>
      <w:tr>
        <w:trPr>
          <w:trHeight w:val="35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родични стамбени објекат преко 200 м².</w:t>
              <w:br/>
              <w:t>Вишепородични стамбени, мешовити (стамбено-пословни) или пословни објекти бруто површине:</w:t>
              <w:br/>
              <w:t>до 2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042.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042.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08.5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,451.40</w:t>
            </w:r>
          </w:p>
        </w:tc>
      </w:tr>
      <w:tr>
        <w:trPr>
          <w:trHeight w:val="20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201 до 5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3,051.4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3,051.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610.2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5,661.72</w:t>
            </w:r>
          </w:p>
        </w:tc>
      </w:tr>
      <w:tr>
        <w:trPr>
          <w:trHeight w:val="280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201 до 5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915.4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915.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83.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,698.52</w:t>
            </w:r>
          </w:p>
        </w:tc>
      </w:tr>
      <w:tr>
        <w:trPr>
          <w:trHeight w:val="20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501 до 10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5,132.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5,132.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026.4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8,158.52</w:t>
            </w:r>
          </w:p>
        </w:tc>
      </w:tr>
      <w:tr>
        <w:trPr>
          <w:trHeight w:val="280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501 до 10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539.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539.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07.9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,447.55</w:t>
            </w:r>
          </w:p>
        </w:tc>
      </w:tr>
      <w:tr>
        <w:trPr>
          <w:trHeight w:val="229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1000 м² до 20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6,271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6,27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254.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1,525.20</w:t>
            </w:r>
          </w:p>
        </w:tc>
      </w:tr>
      <w:tr>
        <w:trPr>
          <w:trHeight w:val="306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1000 м² до 20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881.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881.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76.2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,457.56</w:t>
            </w:r>
          </w:p>
        </w:tc>
      </w:tr>
      <w:tr>
        <w:trPr>
          <w:trHeight w:val="229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2000 м² до 50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2,42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2,42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485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8,910.00</w:t>
            </w:r>
          </w:p>
        </w:tc>
      </w:tr>
      <w:tr>
        <w:trPr>
          <w:trHeight w:val="306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2000 м² до 50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,727.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,727.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945.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1,673.00</w:t>
            </w:r>
          </w:p>
        </w:tc>
      </w:tr>
      <w:tr>
        <w:trPr>
          <w:trHeight w:val="229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5000 м² до 100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8,91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8,91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782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6,692.00</w:t>
            </w:r>
          </w:p>
        </w:tc>
      </w:tr>
      <w:tr>
        <w:trPr>
          <w:trHeight w:val="306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од 5000 м² до 100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67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67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334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4,007.60</w:t>
            </w:r>
          </w:p>
        </w:tc>
      </w:tr>
      <w:tr>
        <w:trPr>
          <w:trHeight w:val="20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Преко 10000 м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6,692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6,692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,338.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6,030.40</w:t>
            </w:r>
          </w:p>
        </w:tc>
      </w:tr>
      <w:tr>
        <w:trPr>
          <w:trHeight w:val="280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Вишепородични стамбени, мешовити (стамбено-пословни) или пословни објекти бруто површине:</w:t>
              <w:br/>
              <w:t>Преко 10000 м²</w:t>
              <w:br/>
              <w:t>– продужавање важности издатих усл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,007.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4,007.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801.5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6,809.12</w:t>
            </w:r>
          </w:p>
        </w:tc>
      </w:tr>
      <w:tr>
        <w:trPr>
          <w:trHeight w:val="20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родични стамбени објекти где нема уличних линија воде, фекалне канализације и атмосферске канализац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02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815.60</w:t>
            </w:r>
          </w:p>
        </w:tc>
      </w:tr>
      <w:tr>
        <w:trPr>
          <w:trHeight w:val="178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Остали објекти где нема уличних линија воде, фекалне канализације и атмосферске канализац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36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36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47.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283.20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IX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Давање сагласности на локацију или трасу прикључка.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За физичк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931.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931.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86.2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,317.48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За правн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648.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648.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29.6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,377.87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Физичка лица где нема уличних линиј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02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815.60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равна лица где нема уличних линиј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36.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36.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47.20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283.20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>Давање сагласности на пројектну документацију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За физичка лица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931.2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931.2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86.25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,317.48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За правна лиц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296.4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,296.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459.29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,755.75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>Давање услова за израду урбанистичког пројекта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За физичк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853.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853.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70.8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,224.78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За правна 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482.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482.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96.5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,379.53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Физичка лица где нема уличних линиј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02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815.60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равна лица где нема уличних линиј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36.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36.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47.20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283.20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Овера пројектне документације</w:t>
            </w:r>
          </w:p>
        </w:tc>
      </w:tr>
      <w:tr>
        <w:trPr>
          <w:trHeight w:val="76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За предрачунску вредност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од 100 000,00 до 300 000,00 дин = 0,35% вред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од 300 001,00 до 1 000 000,00 дин = 0,25% вредности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од 1 000 001,00 до 1 500 000,00 дин = 0,15% вредности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&gt; 1 500 000,00 дин = 0,10% вредности</w:t>
            </w:r>
          </w:p>
        </w:tc>
      </w:tr>
      <w:tr>
        <w:trPr>
          <w:trHeight w:val="1530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лазак стручног лица техничке струке на терен, ради давања тражених информација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02.60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815.60</w:t>
            </w:r>
          </w:p>
        </w:tc>
      </w:tr>
      <w:tr>
        <w:trPr>
          <w:trHeight w:val="97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Мерење притиска у водоводним инсталацијам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излазак екипе на терен и монтажа уређаја за мерење притиск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294.1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824.9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364.99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4,189.91</w:t>
            </w:r>
          </w:p>
        </w:tc>
      </w:tr>
      <w:tr>
        <w:trPr>
          <w:trHeight w:val="10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поновни излазак екипе и демонтажа уређај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251.8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рада записн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279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Мерење протока вод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376.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376.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675.3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,052.04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Мерење сабијености тл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злазак екипе на терен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51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02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815.60</w:t>
            </w:r>
          </w:p>
        </w:tc>
      </w:tr>
      <w:tr>
        <w:trPr>
          <w:trHeight w:val="14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мерење сабијености тла </w:t>
              <w:br/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val="ru-RU" w:eastAsia="en-US"/>
              </w:rPr>
              <w:t>*наплађује се по сваком појединачном мерењ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0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0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60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60.00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en-US"/>
              </w:rPr>
              <w:t>Коришћење или изнајмљивање возила и радних машина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утничко возил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гаженом километр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1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26.00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ФАП, Камаз</w:t>
              <w:br/>
              <w:t>(теретно возило носивости преко 10т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486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486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697.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,183.20</w:t>
            </w:r>
          </w:p>
        </w:tc>
      </w:tr>
      <w:tr>
        <w:trPr>
          <w:trHeight w:val="687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гаженом километр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8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6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39.60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ФАП, Мерцедес</w:t>
              <w:br/>
              <w:t>(теретно возило носивости до 10т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89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,89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379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,274.00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гаженом километр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3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3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6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76.00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утарска возил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972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972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94.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,966.40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гаженом километр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2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5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50.00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ИЦБ 3ЦХ (комбинована - багер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839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83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167.8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7,006.80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Багер мини гусеничар ИЦБ 65Р-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43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,43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087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,522.00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Багер гусеничар ИЦБ 220 НВ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,232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,232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846.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1,078.40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УЛТ 100 (утоваривач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74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,74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48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,688.00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ТГ 100 (булдозер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09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,09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619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,714.00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Гоша нисконосећа прико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25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25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50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,700.00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гаженом километр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9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8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ТАМ мта 160-3 - аутодизали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96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1,96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392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4,352.00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гаженом километр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8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8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6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16.00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Муљна пумп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023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1,023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04.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,227.60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Агрегат до 4 kW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44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44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488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,928.00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Агрегат преко 4 kW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354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35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70.8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,024.80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Машина за сечење асфалта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40.26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40.2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48.05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288.31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Вибронабијач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по радном сат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40.2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40.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48.0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288.31</w:t>
            </w:r>
          </w:p>
        </w:tc>
      </w:tr>
      <w:tr>
        <w:trPr>
          <w:trHeight w:val="315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Испитивање квалитета воде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Биолошка анализа са узорковање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26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26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52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912.00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Физичко-хемијска анализа (основно) са узорковање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16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16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632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792.00</w:t>
            </w:r>
          </w:p>
        </w:tc>
      </w:tr>
      <w:tr>
        <w:trPr>
          <w:trHeight w:val="102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en-US"/>
              </w:rPr>
              <w:t>Физичко-хемијска анализа (периодично) са узорковање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94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3,94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788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,728.00</w:t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Микробиолошка анализа са узорковање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2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2,72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544.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,264.00</w:t>
            </w:r>
          </w:p>
        </w:tc>
      </w:tr>
    </w:tbl>
    <w:p>
      <w:pPr>
        <w:pStyle w:val="Default"/>
        <w:jc w:val="both"/>
        <w:rPr>
          <w:color w:val="000000"/>
          <w:sz w:val="22"/>
          <w:szCs w:val="22"/>
          <w:highlight w:val="yellow"/>
          <w:lang w:val="sr-Latn-RS"/>
        </w:rPr>
      </w:pPr>
      <w:r>
        <w:rPr>
          <w:color w:val="000000"/>
          <w:sz w:val="22"/>
          <w:szCs w:val="22"/>
          <w:highlight w:val="yellow"/>
          <w:lang w:val="sr-Latn-RS"/>
        </w:rPr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  <w:t>II</w:t>
      </w:r>
      <w:r>
        <w:rPr>
          <w:color w:val="000000"/>
          <w:sz w:val="22"/>
          <w:szCs w:val="22"/>
          <w:lang w:val="sr-Latn-RS"/>
        </w:rPr>
        <w:t xml:space="preserve">  </w:t>
        <w:tab/>
        <w:t xml:space="preserve">Доношењем овог решења престаје да важи Одлукa </w:t>
      </w:r>
      <w:r>
        <w:rPr>
          <w:color w:val="000000"/>
          <w:sz w:val="22"/>
          <w:szCs w:val="22"/>
          <w:lang w:val="sr-RS"/>
        </w:rPr>
        <w:t xml:space="preserve">Управног одбора </w:t>
      </w:r>
      <w:r>
        <w:rPr>
          <w:color w:val="000000"/>
          <w:sz w:val="22"/>
          <w:szCs w:val="22"/>
          <w:lang w:val="sr-Latn-RS"/>
        </w:rPr>
        <w:t>Јавно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  <w:lang w:val="sr-Latn-RS"/>
        </w:rPr>
        <w:t xml:space="preserve"> комуналног предузећа ''Водовод и канализација'', Крагујевац број: VIII/2 од 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6.децембра 20</w:t>
      </w:r>
      <w:r>
        <w:rPr>
          <w:color w:val="000000"/>
          <w:sz w:val="22"/>
          <w:szCs w:val="22"/>
          <w:lang w:val="sr-RS"/>
        </w:rPr>
        <w:t>1</w:t>
      </w:r>
      <w:r>
        <w:rPr>
          <w:color w:val="000000"/>
          <w:sz w:val="22"/>
          <w:szCs w:val="22"/>
          <w:lang w:val="sr-Latn-RS"/>
        </w:rPr>
        <w:t>2.године</w:t>
      </w:r>
      <w:r>
        <w:rPr>
          <w:color w:val="000000"/>
          <w:sz w:val="22"/>
          <w:szCs w:val="22"/>
          <w:lang w:val="sr-RS"/>
        </w:rPr>
        <w:t xml:space="preserve"> у делу који се односи на Ценовник услуга </w:t>
      </w:r>
      <w:r>
        <w:rPr>
          <w:color w:val="000000"/>
          <w:sz w:val="22"/>
          <w:szCs w:val="22"/>
          <w:lang w:val="sr-Latn-RS"/>
        </w:rPr>
        <w:t>Јавно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  <w:lang w:val="sr-Latn-RS"/>
        </w:rPr>
        <w:t xml:space="preserve"> комуналног предузећа ''Водовод и канализација'', Крагујевац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sr-Latn-RS"/>
        </w:rPr>
        <w:t xml:space="preserve">III </w:t>
      </w:r>
      <w:r>
        <w:rPr>
          <w:color w:val="000000"/>
          <w:sz w:val="22"/>
          <w:szCs w:val="22"/>
          <w:lang w:val="sr-Latn-RS"/>
        </w:rPr>
        <w:tab/>
        <w:t>Ово решење и Одлука о ценовнику услуга Јавног комуналног предузећа ''Водовод и канализација'' Крагујевац примењују се од 1.августа 2022.године.</w:t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  <w:t>IV</w:t>
      </w:r>
      <w:r>
        <w:rPr>
          <w:color w:val="000000"/>
          <w:sz w:val="22"/>
          <w:szCs w:val="22"/>
          <w:lang w:val="sr-Latn-RS"/>
        </w:rPr>
        <w:tab/>
        <w:t>Ово решење објавити у ''Службеном листу града Крагујевца''.</w:t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highlight w:val="yellow"/>
          <w:lang w:val="sr-RS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 и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члана 36. став 1. тачка 2.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), којим је прописано да Градско веће даје сагласност на одлуку о ценама комуналн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''Водовод и канализација''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''Водовод и канализација'' Крагујевац  доставило је Градском већу на сагласност Одлуку о ценовнику услуга Јавног комуналног предузећа ''Водовод и канализација'' Крагујевац коју је Надзорни одбор Јавног комуналног предузећа ''Водовод и канализација'' Крагујевац, донео Одлуком број ХХХ/7 на седници одржаној дана 17. јуна 2022. године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a је у периоду од 20. јуна до 6. јула 2022.године Одлукa о ценовнику услуга Јавног комуналног предузећа ''Водовод и канализација'', Крагујевац број ХХХ/7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решење  и Одлукa ценовнику услуга Јавног комуналног предузећа ''Водовод и канализација'', Крагујевац број ХХХ/7 примењују се од 1.августа 2022.године, са којим даном престаје  примена Одлуке Управног одбора Јавног комуналног предузећа ''Водовод и канализација'', Крагујевац број: VIII/2 од 26.децембра 2012.године у делу који се односи на Ценовник услуга Јавног комуналног предузећа ''Водовод и канализација'', Крагујевац 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 се објављује 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, Владимир Максимовић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2">
    <w:name w:val=" Char Char2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">
    <w:name w:val=" Char Char"/>
    <w:qFormat/>
    <w:rPr>
      <w:rFonts w:cs="Mangal"/>
      <w:kern w:val="2"/>
      <w:sz w:val="24"/>
      <w:szCs w:val="24"/>
      <w:lang w:val="sr-Latn-RS"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color w:val="FF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color w:val="FF0000"/>
      <w:sz w:val="16"/>
      <w:szCs w:val="16"/>
      <w:u w:val="single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color w:val="FF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FF0000"/>
      <w:sz w:val="16"/>
      <w:szCs w:val="16"/>
      <w:lang w:val="en-U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rebuchet MS" w:hAnsi="Trebuchet MS" w:eastAsia="Times New Roman" w:cs="Trebuchet MS"/>
      <w:sz w:val="18"/>
      <w:szCs w:val="18"/>
      <w:lang w:val="en-US"/>
    </w:rPr>
  </w:style>
  <w:style w:type="paragraph" w:styleId="Xl82">
    <w:name w:val="xl82"/>
    <w:basedOn w:val="Normal"/>
    <w:qFormat/>
    <w:pPr>
      <w:spacing w:before="280" w:after="280"/>
    </w:pPr>
    <w:rPr>
      <w:rFonts w:ascii="Trebuchet MS" w:hAnsi="Trebuchet MS" w:eastAsia="Times New Roman" w:cs="Trebuchet MS"/>
      <w:sz w:val="18"/>
      <w:szCs w:val="18"/>
      <w:lang w:val="en-US"/>
    </w:rPr>
  </w:style>
  <w:style w:type="paragraph" w:styleId="Xl83">
    <w:name w:val="xl83"/>
    <w:basedOn w:val="Normal"/>
    <w:qFormat/>
    <w:pPr>
      <w:spacing w:before="280" w:after="280"/>
      <w:jc w:val="right"/>
    </w:pPr>
    <w:rPr>
      <w:rFonts w:ascii="Trebuchet MS" w:hAnsi="Trebuchet MS" w:eastAsia="Times New Roman" w:cs="Trebuchet MS"/>
      <w:sz w:val="18"/>
      <w:szCs w:val="18"/>
      <w:lang w:val="en-US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Trebuchet MS" w:hAnsi="Trebuchet MS" w:eastAsia="Times New Roman" w:cs="Trebuchet MS"/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95">
    <w:name w:val="xl95"/>
    <w:basedOn w:val="Normal"/>
    <w:qFormat/>
    <w:pPr>
      <w:spacing w:before="280" w:after="280"/>
    </w:pPr>
    <w:rPr>
      <w:rFonts w:eastAsia="Times New Roman"/>
      <w:sz w:val="20"/>
      <w:szCs w:val="20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i/>
      <w:iCs/>
      <w:color w:val="FF0000"/>
      <w:sz w:val="18"/>
      <w:szCs w:val="18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0"/>
      <w:szCs w:val="2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b/>
      <w:bCs/>
      <w:sz w:val="20"/>
      <w:szCs w:val="2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0"/>
      <w:szCs w:val="20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b/>
      <w:bCs/>
      <w:sz w:val="20"/>
      <w:szCs w:val="2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0"/>
      <w:szCs w:val="20"/>
      <w:lang w:val="en-US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b/>
      <w:bCs/>
      <w:sz w:val="20"/>
      <w:szCs w:val="20"/>
      <w:lang w:val="en-US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  <w:lang w:val="en-US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4:00Z</dcterms:created>
  <dc:creator>Milica Jovanovic</dc:creator>
  <dc:description/>
  <cp:keywords/>
  <dc:language>en-US</dc:language>
  <cp:lastModifiedBy>snezana.mihajlovic</cp:lastModifiedBy>
  <cp:lastPrinted>2022-07-25T09:54:00Z</cp:lastPrinted>
  <dcterms:modified xsi:type="dcterms:W3CDTF">2022-07-25T07:59:00Z</dcterms:modified>
  <cp:revision>39</cp:revision>
  <dc:subject/>
  <dc:title/>
</cp:coreProperties>
</file>